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/>
              <w:t>к решению Холм - Жирковского окружного Совета депутатов Смоленской области               «О бюджете муниципального образования «Холм-Жирковский муниципальный округ» Смоленской области на 2026 год и на плановый период 2027 и 2028 годов» от 24.12.2025 № 10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плановый период 2027 и 2028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842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842"/>
        <w:gridCol w:w="1843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88 131 4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47 839 126,4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88 131 4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47 839 126,4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88 131 4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47 839 126,4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88 131 4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47 839 126,4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 131 4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 839 126,4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 131 4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 839 126,4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 131 4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 839 126,4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 131 49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 839 126,41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4" w:gutter="0" w:header="709" w:top="851" w:footer="709" w:bottom="993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74" w:leader="none"/>
        <w:tab w:val="right" w:pos="103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4:00Z</dcterms:created>
  <dc:creator>~</dc:creator>
  <dc:description/>
  <cp:keywords/>
  <dc:language>en-US</dc:language>
  <cp:lastModifiedBy>USER</cp:lastModifiedBy>
  <cp:lastPrinted>2018-11-14T17:11:00Z</cp:lastPrinted>
  <dcterms:modified xsi:type="dcterms:W3CDTF">2025-12-25T13:44:00Z</dcterms:modified>
  <cp:revision>67</cp:revision>
  <dc:subject/>
  <dc:title>Приложение 1</dc:title>
</cp:coreProperties>
</file>